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Н.В. Карп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7-11-07T13:00:00Z</dcterms:modified>
  <cp:revision>9</cp:revision>
  <dc:subject>27</dc:subject>
  <dc:title>643/23041384/60257-13Д00302/06</dc:title>
</cp:coreProperties>
</file>